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7267636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73795126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498888311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